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0" w:hanging="0"/>
        <w:jc w:val="both"/>
        <w:rPr/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ind w:left="81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айонної Програми із забезпечення житлом дітей-сиріт, дітей, позбавлених батьківського піклування, та осіб з їх числа на 2016-2020 роки</w:t>
      </w:r>
    </w:p>
    <w:p>
      <w:pPr>
        <w:pStyle w:val="Normal"/>
        <w:ind w:left="81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Програми із забезпечення житлом дітей-сиріт, дітей, позбавлених батьківського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клування, та осіб з їх числа на 2016-2020 роки</w:t>
      </w:r>
    </w:p>
    <w:tbl>
      <w:tblPr>
        <w:tblW w:w="15417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01"/>
        <w:gridCol w:w="1440"/>
        <w:gridCol w:w="2566"/>
        <w:gridCol w:w="186"/>
        <w:gridCol w:w="1798"/>
        <w:gridCol w:w="138"/>
        <w:gridCol w:w="537"/>
        <w:gridCol w:w="588"/>
        <w:gridCol w:w="18"/>
        <w:gridCol w:w="522"/>
        <w:gridCol w:w="18"/>
        <w:gridCol w:w="543"/>
        <w:gridCol w:w="520"/>
        <w:gridCol w:w="20"/>
        <w:gridCol w:w="652"/>
        <w:gridCol w:w="1847"/>
      </w:tblGrid>
      <w:tr>
        <w:trPr>
          <w:trHeight w:val="51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 заходів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 фінансування (обласний бюджет, інші джерела)</w:t>
            </w:r>
          </w:p>
        </w:tc>
        <w:tc>
          <w:tcPr>
            <w:tcW w:w="3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Орієнтовні обсяги фінансування (вартість), тис грн, у тому числі по роках: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102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обсяг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 етап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 етап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 Збереження житла, яке на праві власності або праві користування належить дітям-сиротам, дітям, позбавленим батьківського піклування</w:t>
            </w:r>
          </w:p>
        </w:tc>
      </w:tr>
      <w:tr>
        <w:trPr>
          <w:trHeight w:val="465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ведення обліку нерухомого майна дітей-сиріт, дітей, позбавлених батьківського піклування, його збереження у придатному для проживання стані, встановлення опіки над май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райдержадміністрації, виконавчі комітети міських, селищної, сільських рад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ти-сироти, діти, позбавлені батьківського піклування, особи з їх числа зберегли право на житло, яке перебуває в них у користуванні або у власності. Оселі, що належать таким дітям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уютьс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належному житловому стані</w:t>
            </w:r>
          </w:p>
        </w:tc>
      </w:tr>
      <w:tr>
        <w:trPr>
          <w:trHeight w:val="23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роботу стосовно набуття дітьми-сиротами, дітьми, позбавленими батьківського піклування, права спадщини на житло за законом та запові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ужба у справах дітей райдержадміністрації, виконавчі комітети міських, селищної, сільських рад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3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У разі набуття особою статусу «дитини, позбавленої батьківського піклування», наявності у неї права власності або користування житлом, забезпечити звернення до нотаріуса за місцем розташування цього житла з метою накладання заборони на його відчуження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оціальних служб для сім</w:t>
            </w:r>
            <w:r>
              <w:rPr>
                <w:rFonts w:cs="Sylfaen" w:ascii="Sylfaen" w:hAnsi="Sylfaen"/>
                <w:color w:val="000000"/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ї, дітей та молоді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,виконавчі комітети міських, селищної, сільських рад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7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ворити комісії та провести обстеження стану житлових приміщень, що знаходяться у власності дітей-сиріт, дітей, позбавлених батьківського піклування, оцінити вартість опоряджувальних робіт з урахуванням встановлених санітарних і технічних вимог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містобудування, архітектури та житлово-комунального господарства райдержадміністрації,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лужба у справах дітей райдержадміністрації, </w:t>
            </w:r>
            <w:r>
              <w:rPr>
                <w:sz w:val="24"/>
                <w:szCs w:val="24"/>
                <w:lang w:val="uk-UA"/>
              </w:rPr>
              <w:t>виконавчі комітети міських, селищної, сільських рад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о розділу: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 Надання житла особам з числа дітей-сиріт, дітей, позбавлених батьківського піклування</w:t>
            </w:r>
          </w:p>
        </w:tc>
      </w:tr>
      <w:tr>
        <w:trPr>
          <w:trHeight w:val="193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ити соціальний супровід дітей-сиріт, дітей, позбавлених батьківського піклування, осіб з їх числа, які опинились у складних життєвих обстави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оціальних служб для сім</w:t>
            </w:r>
            <w:r>
              <w:rPr>
                <w:rFonts w:cs="Sylfaen" w:ascii="Sylfaen" w:hAnsi="Sylfaen"/>
                <w:color w:val="000000"/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ї, дітей та молоді, </w:t>
            </w:r>
            <w:r>
              <w:rPr>
                <w:sz w:val="24"/>
                <w:szCs w:val="24"/>
                <w:lang w:val="uk-UA"/>
              </w:rPr>
              <w:t xml:space="preserve">виконавчі комітети міських селищної, сільських рад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и з числа дітей-сиріт, дітей, позбавлених батьківського піклування, забезпечені житлом</w:t>
            </w:r>
          </w:p>
        </w:tc>
      </w:tr>
      <w:tr>
        <w:trPr>
          <w:trHeight w:val="254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ити потребу у забезпеченні дітей-сиріт, дітей, позбавлених батьківського піклування, осіб з їх числа жит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ужба у справах дітей райдержадміністрації, центр соціальних служб для сім</w:t>
            </w:r>
            <w:r>
              <w:rPr>
                <w:rFonts w:cs="Sylfaen" w:ascii="Sylfaen" w:hAnsi="Sylfaen"/>
                <w:color w:val="000000"/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ї, дітей та молоді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, виконавчі комітети міських, селищної, сільських рад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дійснити аналіз контингенту дітей-сиріт, дітей, позбавлених батьківського піклування, осіб з їх числа, які у наступному році завершують перебування в інтернатних установах, сім’ях піклувальників, дитячих будинках сімейного типу, прийомних сім’ях, повертаються з навчання із професійно-технічних та вищих навчальних закладів, строкової служби в Збройних Силах України та і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лужба у справах дітей райдержадміністрації, центр соціальних служб для сім</w:t>
            </w:r>
            <w:r>
              <w:rPr>
                <w:rFonts w:cs="Sylfaen" w:ascii="Sylfaen" w:hAnsi="Sylfaen"/>
                <w:color w:val="000000"/>
                <w:sz w:val="24"/>
                <w:szCs w:val="24"/>
                <w:lang w:val="uk-UA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ї, дітей та молоді</w:t>
            </w:r>
            <w:r>
              <w:rPr>
                <w:sz w:val="24"/>
                <w:szCs w:val="24"/>
                <w:lang w:val="uk-UA"/>
              </w:rPr>
              <w:t>, виконавчі комітети міських, селищної, сільських рад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постановці дітей-сиріт, дітей, позбавлених батьківського піклування, при досягненні ними 16 років на квартирний обл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лужба у справах дітей райдержадміністрації,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виконавчі комітети міських, селищної, сільських рад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идбання та будівництво житла, реконструкцію існуючих жилих приміщень, а також переобладнання нежилих приміщень у житлові буд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дділ містобудування, архітектури та житлово-комунального господарства райдержадміністрації</w:t>
            </w:r>
            <w:r>
              <w:rPr>
                <w:color w:val="000000"/>
                <w:sz w:val="24"/>
                <w:szCs w:val="24"/>
                <w:lang w:val="uk-UA"/>
              </w:rPr>
              <w:t>, виконавчі комітети міських, селищної, сільських рад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, районний, міський, селищний, сільські бюджети, та об’єднаної територіальної громад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89,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14,6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71,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29,2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29,24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отриманню для проживання особам з числа дітей-сиріт, дітей, позбавлених батьківського піклування, житла, переданого органам місцевого самоврядування юридичними та фізичними особами, громадськими організаціями та об’єднанн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містобудування, архітектури та житлово-комунального господарства райдержадміністрації, виконавчі комітети міських, селищної, сільських рад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ти передачі у комунальну власність територіальних громад житла, вилученого на підставі судових рішень або визнаного в установленому законом порядку безхазяйним, або від умерлих для створення фондів соціального жит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 містобудування, архітектури та житлово-комунального господарства райдержадміністрації, </w:t>
            </w:r>
            <w:r>
              <w:rPr>
                <w:color w:val="000000"/>
                <w:sz w:val="24"/>
                <w:szCs w:val="24"/>
                <w:lang w:val="uk-UA"/>
              </w:rPr>
              <w:t>виконавчі комітети міських, селищної, сільських рад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о розділу:</w:t>
            </w:r>
          </w:p>
          <w:p>
            <w:pPr>
              <w:pStyle w:val="Normal"/>
              <w:spacing w:before="240" w:after="1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89,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14,6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71,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29,2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29,24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 Організаційне забезпечення тимчасовим житлом</w:t>
            </w:r>
          </w:p>
        </w:tc>
      </w:tr>
    </w:tbl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41"/>
        <w:gridCol w:w="1434"/>
        <w:gridCol w:w="2932"/>
        <w:gridCol w:w="2122"/>
        <w:gridCol w:w="576"/>
        <w:gridCol w:w="549"/>
        <w:gridCol w:w="540"/>
        <w:gridCol w:w="544"/>
        <w:gridCol w:w="537"/>
        <w:gridCol w:w="672"/>
        <w:gridCol w:w="1802"/>
      </w:tblGrid>
      <w:tr>
        <w:trPr>
          <w:trHeight w:val="120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rPr/>
            </w:pPr>
            <w:r>
              <w:rPr>
                <w:sz w:val="24"/>
                <w:szCs w:val="24"/>
                <w:lang w:val="uk-UA"/>
              </w:rPr>
              <w:t>Здійснення організаційних заходів для направлення до обласного соціального гуртожитку дітей-сиріт, дітей, позбавлених батьківського піклування, віком від 15 до 18 років, осіб з їх числа віком до 23 років, які не мають житла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айонний центр соціальних служб для сім’ї, дітей та молоді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отребу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ти-сироти, діти, позбавлені батьківського піклування, особи з їх числа забезпечені тимчасовим житлом у соціальному гуртожитку</w:t>
            </w:r>
          </w:p>
        </w:tc>
      </w:tr>
      <w:tr>
        <w:trPr>
          <w:trHeight w:val="1497" w:hRule="atLeast"/>
          <w:cantSplit w:val="true"/>
        </w:trPr>
        <w:tc>
          <w:tcPr>
            <w:tcW w:w="10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заходах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5189,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4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2314,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3471,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4629,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29,2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.о. начальника служби у справах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дітей райдержадміністрації</w:t>
        <w:tab/>
        <w:t xml:space="preserve">                                                                                                               Ю.В. Пономаренко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Начальник відділу містобудування, архітектур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та житлово-комунального господарства райдержадміністрації                                                 М.М. Салабут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03:00Z</dcterms:created>
  <dc:creator>Lena</dc:creator>
  <dc:description/>
  <cp:keywords/>
  <dc:language>en-US</dc:language>
  <cp:lastModifiedBy>Lena</cp:lastModifiedBy>
  <dcterms:modified xsi:type="dcterms:W3CDTF">2016-11-09T08:03:00Z</dcterms:modified>
  <cp:revision>2</cp:revision>
  <dc:subject/>
  <dc:title/>
</cp:coreProperties>
</file>